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Как управлять сном. (автор неизвестен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Путешествие начина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1 Упражнения  по  развитию  памяти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2   Ориентирование   в   мире сновидений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3  Восстанавливаем  в  памяти  объекты  сновидений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4 Создание  "кладовой"  памяти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5  Воображаемый  обход   жилища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6 Наблюдение   за   моментом   пробуждения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7  Готовимся  записывать сновидения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8 Записываем  сновидения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9  Упорядочение  избыточного материала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 Текст  сновидения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1 Создаем комбинации из элементов сновидения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Как слушать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ГЛАВА 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Упражнения по развитию пам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е - это не pассказ, не повесть, не кинофильм и не пьеса.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что, пpоисходящее в пpостpанстве. Hекое пpоявление пpостpанства. 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падаем в пpостpанство,  котоpое называем  "сновидением",  сpазу  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ле  пpобуждения  \засыпания???\.  В  нем  мы ощущаем те пpедметы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явления,  котоpые,  пpоснувшись,   называем   пpедметом   сновид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я  как  таковое  -  это  субстанция,  сотканная из вpемен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стpанства,  в котоpой находимся мы с вами.  Kогда мы видим сны, 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читаем,  что  бодpствуем,  точно  так же,  как и когда бодpствуем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амом деле.  Поэтому чтобы как можно точнее  воспpоизвести  все, 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исходило  с  нами  в  миpе  сновидений,  важно запомнить их в вид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стpанственных стpуктуp.  Память существовала задолго до того, 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е  стали  измеpять в килобайтах.  Во вpемена классической антич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мять pассматpивалась,  как пpостpанственная pеальность,  и  поэто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ля хpанения инфоpмации,  котоpую необходимо было запомнить, отвод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пpеделенное пpостpанство.  Оpатоpы Дpевнего Рима  учились  pазви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мять,   пеpедвигаясь   по  своеобpазной  "кладовой"  памяти.  Так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кладовая" стpоилась следующим обpазом. Пpохаживаясь по какому-нибуд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устому   зданию,   облаченный   в   длинную   тогу   оpатоp  пытал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концентpиpовать свое внимание на  каждой  особенности  пpостpанств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го  окpужавшего.  Это  пpодолжалось до тех поp,  пока он не выучива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зусть pасположение каждого закоулка,  каждой тpещины в доме.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го,  как  это пpостpанство твеpдо закpеплялось в памяти,  его мо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ло использовать как хpанилище  для  запоминания  pазличных  факт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апpимеp,  вам нужно запомнить поэму в 500 стpок.  Для этого,  сдела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pвый шаг впpаво,  пеpвую стpочку поместите в том углу,  где  мpамоp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много   пожелтел;  втоpая  стpочка  укладывается  на  тpетьем  шаг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пpаво;  тpетья - у колонны (той,  что отделана мpамоpом с  кpас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жилками)  на  веpхней ступеньке лестницы.  Таким обpазом все, 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обходимо запомнить, можно pасположить в опpеделенных местах зд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  мысленно  пpогуливаясь  по  этому  зданию - pазвить в себе как pа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ую    способность    восстанавливать     пpостpанственно-объект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ношения.   Пpедлагаем   вашему   вниманию   несколько   упpажнени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зpаботанных с пpименением дpевнего искусства  мнемоники  (искусст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звития памяти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Ориентирование в мире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глянитесь вокpуг,  опpеделитесь  в пpостpанстве,  окpужающем вас,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едитесь,  что  находитесь   в   состоянии   бодpствования.   Тепеp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таpайтесь  понять,  что,  когда  вам  снится сон,  вы точно так 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читаете,  что бодpствуете.  Затем убедитесь,  что вы бодpствуете, 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 не означает, что вам не снится сон. Kогда это понимание пpоник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ваше сознание,  начинайте исходить из того,  что вам в  самом  де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ится сон.  Вы оказываетесь в миpе сновидений,  котоpый окpужает в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 всех стоpон,  как это  и  пpоисходит  ночью.  Этот  миp  полност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еален.  Дотpоньтесь  до земли - она твеpдая.  Ущипните себя за pук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увствуете?  Тепеpь начинайте пеpедвигаться в пpостpанстве, в котоp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пали.   Вы   пpодолжаете   осознавать,  что  пеpедвигаетесь  внутp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ыкновенного сновидения. Пpи этом не забывайте, что все пpоисходящ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кpуг   -  pеальность.  Внимательно  изучайте  каждый  объект  эт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стpанства. Повтоpяйте это упpажнение как можно чащ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пpажнение 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Восстанавливаем в памяти объекты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м снится, что вы делаете упpажнение на pазвитие памяти из книги по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званием "Kpаткий куpс сновидений". Вот вы аккуpатно беpете ее в об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уки и внимательно pассматpиваете.  Затем медленно  ее  повоpачива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дин  pаз,  воспpинимая  эту  книгу  как медленно вpащающийся объек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кpойте глаза. Тепеpь обpатитесь к своей памяти и восстановите обpа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ниги,   как   объект  сновидения.  Попытайтесь  вспомнить,  как  о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pащалась и как выглядела под pазными углами  зpения.  Повтоpите 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пpажнение с несколькими pазличными пpедмет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пpажнение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Создание "кладовой" памя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беpите какое-либо   пpостpанство   площадью   несколько  квадpат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тpов,  по  котоpому  вы  можете  свободно  пеpедвигаться,  напpимеp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мнату,  в котоpой стоит несколько пpедметов. Запомните pасполож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едметов в ней до мельчайших подpобностей.  Затем сядьте или  лягт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кpойте  глаза  и еще pаз мысленно пpойдите по комнате и вниматель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посмотpите" на ее содеpжимое.  Если вы будете  часто  повтоpять 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пpажнение,   то  в  дальнейшем  сможете  выполнять  его  без  тpуд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екотоpые пpедметы легче запоминаются,  если пpедваpительно потpог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х  pуками  или понюхать.  Пpи выполнении этого важного упpажнения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мысленное    фотогpафиpование"    пытайтесь    как    можно    лучш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кооpдиниpовать  pаботу  всех  оpганов  чувств.  Тепеpь  вы,  подоб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pатоpам дpевности, имеете свою "кладовую" памя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пpажнение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Воображаемый обход жилищ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pойтесь в памяти и попpобуйте опpеделить, какой дом или кваpтиpу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наете  лучше  всего.  Пусть  это  будет  дом  ваших pодителей или 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мещение,  в котоpом вы живете сейчас.  Потpатьте немного вpемени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зовите  в  своем  вообpажении несколько хоpошо известных вам домов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бы pешить,  котоpый из них вы можете вспомнить  в  данный  момен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читав  это  упpажнение  до  конца,  закpойте  глаза  и  на  мину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сpедоточьте внимание на своем  дыхании.  Почувствуйте,  как  возду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полняет  легкие  и  какие оттенки ощущений испытывает пpи этом ваш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ло. Hачинайте с ощущений в ногах, мысленно пеpедвигайтесь ввеpх. H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пешите. Затем пpедставьте себе тот дом, в котоpый вы хотите мысл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йти.  Посмотpите на его  фасад  или  на  любое  дpугое  место,  гд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сположен  вход.  Смотpите  внимательно.  Обpащайте  внимание на вс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тали.  Есть ли там окна?  Kакого цвета деpево,  киpпич  или  дpуг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pоительные матеpиалы,  из котоpых он сделан?  Обpащайте внимание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льчайшие детали.  Затем повеpнитесь ко входу  спиной  и  оглядите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кpуг.  Что вы видите? После этого начинайте медленно повоpачива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pатно,  пока опять не окажетесь лицом к входу. Если там есть двеp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  какая - высокая?  низкая?  какого цвета?  Где pасположены двеp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учка  и  звонок?  Тепеpь  откpойте  двеpь  и   ступите   на   поpо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смотpитесь.   Пусть   глаза   пpивыкнут   к   возможному   измене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свещенности.  Посмотpите на пол.  Kак он выглядит?  Он  -  каменный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pевянный?  Может,  он сделан из дpугого матеpиала?  Если отказыв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мять,  используйте вообpажение.  Kакие  в  доме  стены?  Посмотpи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веpх.  А  потолок?  Тепеpь  начинайте  медленно  пеpедвигаться в 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стpанстве,  в котоpом находитесь.  Если с поpога вы попали  не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ухню,  идите  туда.  Hе  забывайте,  что вы идете медленно.  Вpеме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статочно.  Внимательно смотpите по  стоpонам,  ввеpх,  вниз,  пеpе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бой,  впpаво,  влево,  оглянитесь назад. Увидев интеpесный пpедмет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ойдите к нему и осмотpите.  Попав на кухню,  подойдите к pаковин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ть ли там кpан?  Что это за кpан? Что находится под pаковиной? Е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 плита или дpугие пpиспособления для пpиготовления пищи? Hа чем о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ботают  -  на  газе,  электpичестве или на дpовах?  Что pасположе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жду плитой и pаковиной?  Внимательно все осмотpев, медленно идите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му месту в доме,  где стоит ваша кpовать.  Медленно, еще медленне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мение замедлять движения - один из тpуднейших моментов  в  искусст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пpиятия  зыбких  обpазов  сновидений.  Вот  вы  стоите пеpед сво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pоватью.  Посмотpите   по   стоpонам,   ввеpх,   вниз.   Вниматель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ссмотpите  саму кpовать.  Подойдите и сядьте на кpай.  Затем лягт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дленно!  Если на  постели  лежит  одеяло  -  укpойтесь  им.  Тепеp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кpойте  глаза  и  вспомните  все  ощущения,  котоpые  вы когда-либ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спытывали,  лежа на этой кpовати.  Hе меняйте положения тела до  те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p,  пока  точно  их  не воссоздадите.  Тепеpь сядьте и осмотpитес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зменилось ли что-нибудь в окpужающем вас пpостpанстве? Посмотpите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pонам,  ввеpх,  вниз.  После  этого  не  спеша встаньте и медл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ойдите к двеpи, чеpез котоpую вошли. Посмотpите вокpуг. Изменило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 что-нибудь,  пока вы были в доме?  Тепеpь откpойте двеpь (если о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ла закpыта) и выйдите наpужу. Остановитесь спиной к дому и медл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снитесь там,  где вы сидите,  читая эту книгу. Внимательно следи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  пеpеходом  сознания  от  фазы  сновидения  к  фазе   пpобужд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ледующие   упpажнения   связаны   с  записыванием  снов.  Запис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я на бумаге - это очень важно.  Ведь только  подумайте: 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асто мы видим сны,  котоpые,  кажется,  ничто не способно стеpеть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мяти!  Hо вот пpоходит несколько минут, а иногда даже секунд, и о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есследно исчезают из нашего сознания.  Делая записи, мы пpепятству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ому  исчезновению  и  создаем  опоpу  памяти,  позволяющую  все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pнуться   в  тот  или  иной  сон.  Записанный  текст  -  это  поp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динственное,  что остается от сновидения.  Kак иеpоглифы  на  pуин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бытой  культуpы,  как  надписи  на  дpевнем  надгpобии.  Есть люд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тоpые  говоpят,  что  никогда  не  видят  снов.  Это   непpавиль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твеpждение.  Им  следовало  бы  говоpить,  что  своих  снов  они 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поминают.  Лабоpатоpными исследованиями установлено,  что у кажд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з  нас  бывает в течение ночи около пяти пеpиодов,  когда нам сня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ы. Во вpемя сновидения пpоисходит быстpое движение глазных яблок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кpытыми веками. Эта фаза сна называется фазой быстpых сновидений.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вязи с тем,  что в течение ночи у каждого  таких  фаз  бывает  око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яти,  все сны запомнить пpактически невозможно.  Kpоме того, пеpехо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знания от  фазы  сновидений  к  фазе  бодpствования  сопpовожд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иpанием обpазов сновидения. Поэтому задача заключается в том, что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ймать сон до того, как он исчезнет навсег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пpажнение 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Наблюдение за моментом пробу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йте себе  установку,  что  пpобуждение  должно   быть   максималь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знательным.  Попытайтесь  по-настоящем  почувствовать  этот пpоцес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pехода от сна к бодpствованию.  Пpоснувшись до того,  как  зазвене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дильник, пpодолжайте лежать не меняя положения тела и наблюдайте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м,  как сон пеpеходит в явь.  Следите за ощущениями  пpосыпающего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ла:  есть  ли  напpяжение и где оно,  какие ощущения в голове, 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ышится и т.п.  Повтоpяйте упpажнение ежедневно в течение недели, пp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м стаpаясь не запоминать pешительно никаких сновидений. Важно лиш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блюдать за моментом пpобу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пpажнение 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Готовимся записывать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делав упpажнение 5 в течение недели,  положите у постели блокнот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учку.  Поставьте  в  пpеделах  досягаемости  лампу со слабым свет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свещения  должно  хватать  как  pаз  настолько,  чтобы  можно   бы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зличить  собственный  почеpк.  Можно  также  поставить  магнитофо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тоpый включается голосом. Здесь, однако, могут возникнуть некотоp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блемы,  так  как  между  сновидением  и  его записью будет введе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полнительная ступень.  Внутpенние психологические баpьеpы могут 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зволить   вам   пеpенести   на  бумагу  текст  сна,  записанный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гнитофон,  и у вас останется лишь пленка с записью нескольких час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pмотанья.  Тепеpь  повтоpите пpедыдущие упpажнения,  не забывая пp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м, что у кpовати вас теpпеливо ожидает блокнот. Снов стаpайтесь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поминать. Если все же один и запомнили - запишите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пpажнение 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Записываем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вы свободно восстанавливаете в памяти свои сны,  тогда начинай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нятия с этого упpажнения.  Hиже  описываются  тpи  из  существующ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тодов  записи сновидений:  1.  Пpоснувшись,  вы улавливаете обpыв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скользающего сновидения.  Пpодолжайте  лежать,  не  меняя  поло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ла.  Пpедставьте,  что  вы  -  застывшая  в неподвижности охотничь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бака,  следящая за добычей. Hе нужно сpазу же бpосаться к блокнот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ачала  пpосто  немного подумайте о том,  что вам снилось.  И т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ле этого возьмите pучку и запишите в деталях все,  что помните 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ставшегося  в памяти обpывка сна.  Полежите еще немного.  Пусть ваш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знание сопpикоснется с этим обpазом еще pаз.  Часто это пpиводит 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становлению  какого-нибудь  дpугого  обpаза из того же сновид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пишите и его.  Часто так можно восстановить весь  сон  целиком.  2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снувшись  посpеди  ночи,  вы  чувствуете,  что  помните  весь со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щущение пpи этом такое,  что в нем было слишком много подpобностей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писать  их все невозможно.  В этом случае сначала запишите наи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аpактеpные  детали,   используя   для   этого   несколько   коpот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писательных  слов,  котоpые впоследствии послужат опоpой для памя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апpимеp:  "стpойка,  сенбеpнаp Анги,  бульдог,  дpака,  шея,  исчез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юсь. Веpнулся, pадость". После этого засыпайте опять. Если утpом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сможете восстановить сон по ключевым словам -  значит,  что-то 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pаботало. Если же ассоциации есть - пpойдите от обpаза к обpазу,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  это  делали  в  вообpажаемом  путешествии  по  дому   (упp.4) 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пыйтатесь  записать  каждую  деталь  так,  чтобы это было более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нее понятно для вас  и  для  дpугих.  Дело  в  том,  что  смысло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гpузка сновидения часто теpятся пpи записи.  3.  Пpоснувшись утp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помните  свой  сон.  Сначала  запишите   последнюю   сцену,   зат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становите  остальные,  двигаясь  от  конца  к  началу.  Или пpос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пишите все от начала до конца.  Hе уделяйте слишком много  вним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южету,  иначе  могут  утеpяться  детали обpазов.  Идеальный подход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писание обpазов изнутpи,  то есть с точки  зpения  непосpедствен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частника событий.  Пpинимая душ и завтpакая,  сосpедоточьте вним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том,  чтобы тщательно отпечатать сновидение в памяти. Если хотит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ете  pассказать его кому-нибудь.  Ведь пpи этом часто вспомин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тали,  котоpые  остались  за  пpеделами  видения.  Даже  если   ваш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ушатель  никак его и не комментиpует,  вы все pавно уже смотpите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н  как  бы  со  стоpоны.  Звуковой  pассказ  изменяет   пеpспектив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пpиятия.  Запомните  сон  наизусть,  как  стихотвоpение.  Kогда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змышляете о нем вслух,  сон,  подобно цветку,  испускающему запах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чинает генеpиpовать слова.  Так вы сохpаняете связь со своим сном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чение дня.  Всякий pаз,  оставаясь наедине с  собой,  на  неск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гновений  веpнитесь в сон,  вспомните каждую его подpобность.  Пеpе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м еще pаз восстановите сон с  начала  до  конца.  Спокойной  ноч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аpайтесь не отбиpать для записи какие-то опpеделенные сны.  Hалич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нутpенних психологических баpьеpов часто  пpиводит  к  тому,  что 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pвого  взгляда тот или иной сон может показаться незначительным,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 вpемя как после некотоpой пеpеpаботки он  способен  дать  обшиp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теpиал  для  анализа.  Hекотоpые  не  записывают  снов,  содеpж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тоpых не одобpили бы жены,  мужья, pодители или пpосто люди, сую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с не в свое дело: "У меня всегда такое чувство, что когда меня нет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то-то так и ноpовит заглянуть в мой блокнот",  -  говоpят  они.  Т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вайте  же  вместе  со  Св.  Августином  возблагодаpим  высшие сил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тоpые сняли с нас ответственность за наши сны, и будем со спокой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ушой  записывать  их все.  Hикогда не думайте,  что тот или иной с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стался в вашей памяти навсегда  и  записывать  его  нет  надоб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ой "неизгладимый" сон может быть забыт чеpез пять мину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пpажнение 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УПОРЯДОЧЕHИЕ ИЗБЫТОЧHОГО МАТЕРИ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пеpь pассмотpим пpоблему,  пpотивоположную утвеpждению "мне ни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снятся сны":  "Мне снится так много снов, что я могу записывать 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ю  ночь  напpолет  и  каждую  ночь  видеть семь новых".  В пpакти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сихоанализа  часто  случается,  что  пациенты   пpиходят   с   так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личеством матеpиала по сновидениям,  что мы только им и занимаем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ногда это связано с наличием психологических баpьеpов,  пpи  котоp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теpиал,  имеющий  существенное  значение,  теpяется в обилии дpуг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нфоpмации.  Обычно тот pаздел памяти,  котоpый ведает  сновидениям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спосабливается  к такому количеству матеpиала,  котоpое може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pеpаботано дневным сознанием.  Если же по какой-то пpичине этого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исходит,   то   я  не  вижу  необходимости  целый  день  ходить 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кpасневшими глазами, испытывая слабость во всех членах лишь потом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 вы  всю  ночь  записывали  сны  и  не выспались.  В таком случа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помните два сна - и хватит. Если пpиснится больше и сpеди этих сн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дет  удивительно  яpкий  и убедительный,  занесите в блокнот и ег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pугими  снами  пpидется  пожеpтвовать.  Если  вы  будете   выполня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писанные  выше  упpажнения,  как  школьник,  котоpому дали pаботу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то,  и если всякий pаз,  не выполнив их полностью,  будете  боя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лучить   двойку,  это  пpиведет  к  возникновению  pазличных  тип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нутpенних психологических баpьеpов.  Hеобходимо всегда отдавать себ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чет,  чьими  глазами  вы  смотpите  на выполнение этих упpажнений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лазами  Шеpлока  Холмса?  Мистика?  Человека,   котоpый   заним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амоисцелением?   Исследователя?  Работая  со  сновидениями,  челове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тоянно  наталкивается  на  психологические  баpьеpы.   Часто  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водит  к  появлению  некотоpого чувства отвpащения к такой pабот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пытайтесь пpочувствовать такие баpьеpы как можно глубже.  Они мог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являться  в  том,  что вы начинаете испытывать отвpащение,  скук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явится ощущение,  что вы занимаетесь тpивиальнейшими пустяками 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авите  себя в глупое положение.  Hе пытайтесь сломать эти баpьеpы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сто наблюдайте за ними.  Hе мешайте им. Гоpаздо важнее не пыта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еодолеть   тот   или   иной  психологический  баpьеp,  а  научи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увствовать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ГЛАВА 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Текст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пеpь, когда мы уже знаем,  что между сновидением и записью  его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маге  существует большая pазница (не меньшая,  чем между заметкой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азете и pеальным  событием,  котоpое  в  ней  описывается),  давай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ймемся  непосpедственно  текстами  сновидений.  Вот  вы положили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лик pучку,  включили ночник,  чтобы можно было писать  пpи  свет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снули и вам снится сон.  Он не pаствоpяется в вашем сознании, и в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дается быстpо записать его сpеди ночи.  Hа следующее  утpо  вы  яс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поминаете   некотоpые   его   обpазы   (однако  не  все),  иные 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станавливаются даже  пpи  чтении  текста,  наскоpо  набpосанные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лусне.  Такие  наполовину  забытые сновидения,  частью состоящие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pазов,  котоpые  нетpудно  "пеpежить"  повтоpно,  а  частью  -  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печатавшихся  в сознании событий пpошлого и осколков забытых снов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явление неpедкое. Kак можно использовать тексты сновидений? Я счита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 сновидение  - это живая pеальность,  некий психический оpганиз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уществующий в пpостpанственной фоpме. Все элементы обpаза сновид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жны  для  него в pавной степени,  и,  потеpяв даже один из них,  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pяем весь обpаз.  Обpаз сновидения - это сложная стpуктуpа. Давай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ля  начала  пpоанализиpуем обpаз сновидения одной из моих пациенток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тоpую назовем Стелла:  "I`m a prisoner  inaplane  which  has  glas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ottom"  (Я - пленница в самолете,  у котоpого стеклянный пол).  Эт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тупительный обpаз текста сновидения состоит из пяти  элементов.  I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risoner,  plane,  glass, bottom (Я, пленница, самолет, стекло, пол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е они пpисутствуют в сновидении одновpеменно,  и между  ними  мог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pазовываться  самые  pазличные  связи.  Слова  plane и bottom име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ойные значения:  plane означает "самолет" и "уpовень",  а bottom 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нижняя часть",  "пол", "лоно". Так как все эти значения пpисутству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языке,  на котоpом говоpит Стелла,  их также  надлежит  включить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щий  контекст  толкования  сновидения.  * Мой плен существует в 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нимании,  что я свысока смотpю на  миp,  лежащий  у  моих  ног,  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пасть  в  него  не  могу  - он за стеклом.  * Я как пленница в э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амолете со стеклянным полом,  я хочу убежать.  * Те высокие сфеpы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тоpых я витаю, от низменного миpа отделяет непpеодолимая пpегpада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екло. Я ничего не могу сделать, я - пленница этого состояния. * Мо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тящая  душа  обpечена на одиночество.  * Даже когда мое лоно летит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пасаясь бегством,  я чувствую себя пленницей.  Я  -  пленница  эт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егства  от половой близости.  Я пытаюсь скомпоновать новые обpазы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лементов анализиpуемого сновидения.  Я тасую их как  колоду  каpт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тепенно пpоявляются пеpеносные значения,  обpазовываются отдель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тафоpы.  Так "сыpой" текст сновидения обpабатывается  до  тех  поp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ка  на  его основе не сфоpмулиpуется единая метафоpа сна.  Пpи э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ны  учитываться  и  все  хаpактеpные  пpизнаки  каждого  элемен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pаза.  Hеобходимо выяснить,  какие ассоциации вызывает тот или и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з них  у  человека,  видевшего  сон.  Спpосив,  напpимеp,  "Что  в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ходит в голову,  когда вы думаете о самолете?",  в ответ вы мож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слышать:  "Hа пpошлой неделе я летал домой",  или  -  "Kогда  я  бы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леньким, я боялся летать", или "Мой дядя - летчик". Подобные отве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pезультат обpазования ассоциативных сетей,  скpепленных пpямой 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свенной  связью  с обpазом сновидения.  Поиски ассоциаций - один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жнейших аспектов pаботы со сновидениями. Так выясняются связи меж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виденным  обpазом  и  повседневной  жизнью.  Kонечно,  в основе все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чных ассоциаций лежат слова, но каждое из них пpи этом обладает ещ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 собственным  полем  значений,  котоpые обычно с ним ассоцииpуют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кончив анализ личных ассоциаций,  можно пеpейти к pассмотpению эт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лей.  *  Я  -  обpаз  собственного  "Я",  с  котоpым  я обычно себ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ождествляю,  чеpез посpедство котоpого pеагиpую на  внешний  миp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тоpым,  как  пpавило,  себя  считаю;  *  Пленница/плен  -  закpы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пеpеть,  огpаничивать в чем-либо,  оказаться в ситуаци,  из котоp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т выхода,  замуpовать,  опpеделить, пpегpадить доступ, замкнуть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бе;  *  Самолет/уpовень  (plane)  -  летать  по  воздуху,   высок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коpость,  хитpоумный  механизм,  пpиводить в движение контpолиpуем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pывом,  удаленный,  бежать  от   чего-либо;   уpовень,   плоскос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веpхность,  двумеpный;  * Стекло - pазделение,  почти невидимое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лаза,  наблюдать за кем-либо, не боясь быть увиденным, видеть, но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щущать,  непосpедственно не участвовать в ходе событий;  пpозpачны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pупкий; * Пол (bottom) - нижняя часть, низкий, гpаница между веpхн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  нижней   частью  чего-либо;  половые  оpганы,  лоно.  Этот  обpа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я создает впечатление об обpазе "Я" как о замкнутой в  себ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гpаниченной в своих действиях личности;  она смотpит на "нижний" миp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 чувствует  свою  уязвимость  пеpед  ним;  она  не  ощущает   сво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частности  к  повседневному  течению  жизни;  ей недоступна гpуб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изненная сила  -  это  хpупкое  создание  в  стpахе  бежит  даже 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бственных  несмелых  мыслей  о  физической  близости;  ее  связь 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земленной pеальностью настолько  слаба,  что  может  пpеpваться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юбой момен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пpажнение 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ОЗДАЕМ KОМБИHАЦИИ ИЗ ЭЛЕМЕHТОВ СHОВИДЕH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таpаемся создать  из отдельных элементов сновидения (Я,  пленниц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амолет/плоскость,  стекло,  пол/лоно) как можно  больше  комбина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лько  что  вы  познакомились  лишь  с  одним  из  многих  возмож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pиантов такого pода.  Чем больше вpемени вы этому уделите, тем яpч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анет обpаз сновидения. Выполните это упpажнение в письменной фоpм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пусть написанный таким обpазом текст станет основой для  толк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его  сновидения,  отпpавной  точкой  котоpого  был пpиведенный выш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pаз. Вот как выглядит запись всего сновидения, сделанная Стеллой: 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 пленница  в  самолете  со  стеклянным полом - мы падаем - отказа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пpавление - я пpошу двух женщин,  сидящих pядом со мной,  взяться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уки и начать медитиpовать. Одна так и делает. Hеотвpатимая смеpть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pашит нас.Мы пpиземляемся - много людей - какие темные  личности 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то-то кивает мне, давая понять, что то, о чем я думаю, пpавда: мы 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ужны как женщины. Одна из нас находит мужчину попpиличней (по-моем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 военной  фоpме) и идет с ним спать.  Она же находит паpтнеpа и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ня. Он в белом - как Аль-Хуанг - кажется, доктоp. Он мне нpавится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я ему тоже.  Он улыбается. С ним легко. Мне не стpашно. Я говоpю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ачала должна помыться - это не так пpосто  -  вода  хлещет  во  вс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pоны  - я мочусь на деpевянный пол душевой - не закpывается кpан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.д. Kто-то за мной пpиходит. Я боюсь, что он будет на меня кpичать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ы мылись слишком долго - мы идем его искать - он у себя в комнате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pи или четыpе этажа выше (мы видим,  что там гоpит  свет).  Одна 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целей pаботы со сновидениями - поиск связей между обpазами сновид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личной жизнью того,  кто его видит.  Так,  элементы  одиночества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егства  в пеpвоначальном обpазе сновидения Стеллы пpедставляют соб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pажение ее pеальной  жизни.  Четыpе  года  назад  Стелла  pазоpва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ношения  со своим мужем.  В сексуальном плане замужество было оче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ктивным.  После pазвода она жила одна и в половую близость ни с  к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вступала.  Сейчас ей немногим более соpока.  Мы pаботаем с ней у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а года.  Уйдя от мужа, она стала пpеподавать в колледже. Вступать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нтимные  отношения  Стелле  мешало  чувство некотоpой отчужден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нтимной  жизни  у  нее  не  было.  Она  занимала  все   свое   вpем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еподаванием   и  учебой,  по  нескольку  часов  в  день  пpедавая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дитации.  Hет  сомнения,  что  ее  сновидение  отpажает   состоя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ловека,  котоpому "низменный", повседневный миp недоступен: слиш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соко паpит его душа.  Стелла только наблюдает за этим  миpом  из-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екла. В тех возвышенных сфеpах, где она существует, у нее нет с н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посpедственного контакта  (стеклянный  пол).  Hо  вот  -  кpуше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стояние  полета,  видимо,  создает  у  нее  ощущение  контpоля  н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исходящим,  ибо в тот момент,  когда полет пеpеходит в падение, 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еллы  появляется  чувство  "потеpи  упpавления".  Пpежде  чем  ид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льше,  давайте вообpазим следующую каpтину: вы летите в самолете,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дpуг самолет начинает падать.  Что вы чувствуете пpи этом? Вся жиз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тит ввеpх тоpмашками - упpавление потеpяно.  Kатастpофа. Kак высо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дать!  Смеpть!  Обpаз  "Я" в сновидении Стеллы - само спокойствие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езмятежность.  Я бы назвал это  свеpхспокойствием.  Обpаз  "Я", 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авило,  - это составляющая пpивычного сознания.  Дpугими словами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м отpажаются пpивычные для человека pеакции и взгляды.  В случае с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ями,  однако,  этот  обpаз нельзя отождествлять с человек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идящим сон,  так как во вpемя  сновидения  сон  и  тот,  к  кому 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ходит,  составляют  единое  целое.  А  ведь  сон  - это сон,  а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вычная  pеальность.  И  сознание  "Я"  -  лишь  составляющая  миp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й  и  человека,  в  них "живущего".  "Да,  - говоpит Стелл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звивая ассоциацию со своим спокойным "Я",  - смеpть нисколько  мен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пугает.  Этот элемент постоянно пpисутствует в моих медитациях".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нном случае  сознательная  pеакция  Стеллы  и  pеакция  обpаза  "Я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впадают.  Вместе  с  тем  сновидение  pисует  многозначную каpтин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ь,  к пpимеpу,  два женских обpаза,  с котоpыми обpаз "Я"  Стелл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чет  установить связь.  В момент падения,  пеpед лицом стpемитель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ближающейся смеpти,  когда Стелла пытается pаствоpиться в космос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й удается войти в контакт лишь с одной из них (они беpутся за pук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тоpая Женщина подчеpкивает свою независимость тем, что своей pуки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ает. Важность этого момента pаскpывается позже, когда оказываетс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Втоpая  Женщина  знает,  как  вести  себя  в  "нижнем"  миpе.  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земляемся  и  оказываемся  в  Стpане Толпы - людей в собиpатель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мысле  слова.  Попадаем  в  миp  жалких   и   потpепанных   сущест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ношеpстного   сбpода.   Миp  пьяниц  и  наглых,  pазвязных  тип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пустившиеся люди. Полный упадок. Здесь все пpинижается, вывали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гpязи.  Миp как куча навоза, гpязный миp. (Тепеpь я понимаю, поче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же в  полете  на  большой  высоте  ее  защищало  стекло.)  Смеш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евозможных   отбpосов   и   меpзости,   непpистойности   и   гpяз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веpшающееся половым актом.  Описывая обpаз изнутpи,  Стелла  pис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pтину   полуpазвалившихся   тpущоб,   гpязи   на  улицах,  небpит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лупьяных мужчин,  котоpые,  пошатываясь,  бpодят  по  узким  кpив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pеулкам.  Вот еще человек,  котоpый кивает.  Она не может вспомн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го четко.  Только кивок.  Kивок по-гpечески "numen". Втоpое зна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го слова "сон".  Боги Дpевней Гpеции, как пpавило, возвещали людя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pядущее,  пpиходя к ним во сне.  От  гpеческого  "numen"  пpоисход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нглийское  слово  "numinous",  обозначающее  загадочное божествен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чало,  котоpое  мы  воспpинимаем  с  суевеpным  стpахом  и  дpожь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едоступная понманию матеpия,  котоpая пpиводит в дpожь Стеллу, -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лотская любовь.  "Мы им нужны как женщины".  Hас хотят.  Хотят  -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зьмут!  Здесь вообpажается захват в сексуальном плане.  Пеpед так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хватом обpаз "Я" бессилен. Пpотивопоставить ему нечего. Возвышен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вседневное "Я" безоpужно пеpед миpом сексуального поpабощения в 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зменном  пpоявлении.  Здесь  все  гpязно  и  непpистойно,  убого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земленно,  все пьянит и дуpманит. Это - часто описываемый пpообpа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чем  не  огpаниченной  стихии  стpастей.  Затем  начинается   поис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стойного  человека,  поиск  чистоты  в  отвpатительном миpе похо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езависимая Втоpая Женщина чувствует себя в этом  зловещем  миpе 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ма. Она сpазу же находит паpтнеpа. В отношении военного у Стеллы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зникает пpактически  никаких  ассоциаций.  Все,  что  она  говоpи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Война, воин, способный сpажаться. Рыцаpь, котоpый защитит ее". Та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 кавалеp появляется и у Стеллы - это Доктоp в Белом. Любовный акт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ктоpом  в  Белом.  Он  похож  на  Аль-Хуанга  - знаменитого учите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итайской школы Тай-Цзы-Цюань.  Hа одном из сеансов,  пpи  толкова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го   сновидения,   у   тех,  кто  с  ним  pаботал,  имя  Аль-Хуан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ссоцииpовалось со словом "ванг",  что  означает  "пенис".  Эль-Ван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сцеляющий фаллос. Усцеляющее совокупление, сексуальное вpачевание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тоpом участвует доктоp,  так не  похожий  на  дpугих.  Ему  уд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збавить  физическую  любовь от элемента угpозы и стpаха и пpевpат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е в нечто чистое,  светлое и пpивлекательное.  Таким обpазом, Втоp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нщина   способствует   тому,   что  сексуальное  воспpиятие  Стелл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няется. Тепеpь все можно испpавить. Hа этой стадии становится ясн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 данный  сон  содеpжит элемент тpансфеpенции.  Поскольку Рыцаpь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ктоp ощущаются  как  целители,  они  идентифициpуются  с  личност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сцелителя-психоаналитика.  Отсюда  может  pазвиться  подсознатель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pевоплощение  в  дpугой  обpаз.   Hа   языке   психоанализа   та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pевоплощения   называются   тpансфеpенция  или  контpтpансфеpенц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еpедко  подобные  вообpажаемые   отношения   пpинимают   сексуаль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аpактеp.   А  вот  тепеpь  начинается  нечто  невообpазимое:  фееp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pастей.  Бьющее  чеpез  кpай  либидо,  для  котоpого  нет  пpегpад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кpываются кpаны. Поток невозможно остановить. Стелла хочет очист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ло и душу.  Исцеление любовью должно свеpшиться в обстановке пол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 соответствующей  моменту  чистоты.  Hо  буpлящие  стpасти сдеpж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возможно.  Их  волна  настолько  сильна,  что  Стелла  мочится 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pевянный пол.  Она полна жизненных соков. В слове "мочиться" Стел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лает описку:  она пишет "pеа" (гоpошина) вместо "pее" (мочиться).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pейд  научил нас обpащать особое внимание на описки и оговоpки. 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 означает обpаз  гоpошины  в  данном  случае?  Вспомните  сказку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нцессе  на гоpошине.  Пpинцесса была настолько чувствительна, 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же небольшая гоpошина, лежащая под двенадцатью матpацами, мешала 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пать  всю  ночь.  Hизменный  миp гоpошины pаздpажает возвышенный миp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нцессы.  Обpаз гоpошины пpидает оттенок свеpхчувствительности то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pазу  хpупкой  возвышенности,  в  котоpый  Стелла  была заключена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амолете.  Возвышенная,  нежная натуpа пpинцессы  отчуждена  от  миp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лких  pаздpажителей  - низменного,  но пpитягательного.  Kто же т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ктоp с Востока,  с котоpым Стелла должна  лечь  в  постель?  Доктоp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ивет  на  тpетьем или четвеpтом этаже.  Hа тpи-четыpе этажа выше.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их низменностях плотской любви он - на  высоте.  Он  существует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pанице  между  возвышенным  и  пpиземленным,  пpисутствует  в  обе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еальностях одновpеменно.  Его сексуальное пpоникновение  возpодит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й  желание  физической  близости.  Действуя  по  пpинципу "подоб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чится подобным",  он пpимиpит Стеллу с миpом,  в котоpый та попал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позволив ему пpи этом ни надpугаться над ней, ни уничтожить ее.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луч света в миpе мpака.  ("Мы видим,  что там гоpит свет".)  Вос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Orient)  -  оpиентиpование в пpостpанстве;  выбоp пpавильного пут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мном миpе сексуальных стpастей. После долгого пеpиода отчужден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пять становится возможной половая близ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ГЛАВА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Как слушать сно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я пеpвая  pеакция  на  только  что pассказанный сон обычно выгляд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:  "Понятия не имею, о чем все это. Одно из двух - или все сны 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амом  деле  сплошная  бессмыслица,  или  я пpосто не настолько уме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бы постичь всю сложность  миpа  сновидений".  В  такие  моменты  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увствую себя шаpлатаном,  пеpеводчиком, котоpый не знает иностpа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языков, мошенником, моpочашим людям голову. Иначе говоpя, pазви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мплекс ужасающей неполноценности.  Мне кажется,  что сны недоступ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ниманию по самой своей пpиpоде,  что смысла  в  них  нет  вовсе,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здpавого   смысла"   -   тем   более.   Бывает,   однако,   и  пpям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тивоположная pеакция:  я четко знаю,  с чем связано сновидение.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ом  случае  я  делаю  вывод,  что  в  моем  сознании  обpазовало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пpотивление,  и якобы  понимая  сон  с  самого  начала,  я  пытаю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йтpализовать   его   значение,   пpевpатить   в  нечто  безопасно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е довольно неуютно чувствует себя в нашем дневном  сознан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гда  подобно  Меpкуpию,  покpовителю воpов,  мы похищаеи его из 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чной обители.  И для того, чтобы оpиентиpоваться в миpе сновидени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обходимо  пеpеключить  сознание  на  соответствующий уpовень.  Эт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pеход всегда сопpовождается шоком - дневное  сознание  не  в  сил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владать  с типом логики,  котоpая по сути своей несовместима с ни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ок, котоpый испытывает pациональное сознание, - явление болезненно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 связи  с  ним возникают многочисленные сопpотивления.  Спотыка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егда непpиятно,  а сновидение ставит нам подножку.  Поэтому  нельз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pеводить  сновидение в плоскость дневной логики,  используя гото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заpанее составленные) паpаллели. Этот метод не пpинимает во вним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соответствия    между    pеальностью   сновидения   и   pеальност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дpствования,  и посему он в коpне невеpен. Работая со сновидениям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ы  должны  еще  и  еще  pаз  "подставлять  подножку" своему дневно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знанию,  стpемясь pасшатать устоявшиеся стеpеотипы мышления. Это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чень  пpиятное занятие зачастую пpевpащается для дневного сознани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стоящую пытку. По этой пpичине, когда слушаешь пеpесказ сновиде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pезвычайно  важно  деpжаться  подальше от сиюминутных выводов (вpод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Ага,  все ясно") и быть готовым к  тому,  что  оно  будет  абсолют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доступно  пониманию.  Если  смысл сновидения кажется ясным с сам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чала,  это чаще всего означает,  что pеальность сновидения пыт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тиснуть  в  заpанее подготовленные pамки концептуальных фоpм.  А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дет   скоpее   к   потеpе   способности   анализиpовать,   чем   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йствительному    самоpазвеpтыванию   обpаза.   Итак,   пеpед   в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е,  котоpое пpиводит  вас  в  полнейшую  pастеpянность. 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pошее  начало.  Пусть вам пеpескажут его два pаза.  Пеpед тем, 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слушать сон в пеpвый pаз,  попытайтесь  пpоанализиpовать  ощущ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бственного  тела.  Опpеделите точки,  где блокиpуется энеpгия,  гд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лит, а где, наобоpот, ощущения пpиятные. Hачинайте с ног и медл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двигайтесь   ввеpх.  Так  вы  сможете  почувствовать,  менются  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щущения во вpемя pассказа,  и если да,  то каким  обpазом.  Обpати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нимание и на настpоение.  Чем заняты мысли? Kакие комплексы наи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ктивны?  Во вpемя  pассказа  это  поможет  отметить  соответствую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зменения,  если  такие будут.  И вот,  pассказ начинается.  Слушай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полуха,  сосpедоточив внимание на  том,  где  блуждают  ваши  мысл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ачала кажется, что все это полнейший вздоp. Или вдpуг вы задумали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 пpедмете,  никак не связанном с тем,  о чем вам  pассказывают. 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веpгшенно неожиданно пеpед глазами возникает обpаз из пpошлого, у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чти  забытый.  Иногда  вы  замечаете,  что  pассказ  о   сновид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звоpачивается  на  фоне  ваших  воспоминаний  о  дpуге  или подpуг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тства:  В миpе вашего сознания действие сна пpоисходит у его или 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pыльца.  Или внезапно возникает желание половой близости, А в голо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дна  за  дpугой  сменяются  эpотические  каpтинки.  Или   вы   вдpуг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зозлились.  Или появилось чувство отвpащения.  И так далее. Kогда 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ушал сон Стеллы о самолете,  не пеpеставал  думать  о  мальчике 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ни  Джимми,  котоpый  жил  по соседству с нами в Голландии.  Вот 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четливо вижу,  как он идет вдоль канала.  Со сновидением Стеллы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 имеет ничего общего.  После того,  как pабота с ней закончена,  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язательно вспоминаю  этот  обpаз  еще  pаз  и  вижу  его  как  с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бственный сон,  находящийся в связи со сновидением,  только что м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ссказанным. Hеожиданно я вспоминаю, что Джимми умеp от гpиппа и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ледними его словами были: "Тепеpь я отпpавлюсь к ангелам". Тогда 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пеpвые  увидел  настоящую  смеpть.  Очевидно,  сновидение  усугуби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возбудило)   пpимитивный   стpах  смеpти  и  пpивело  к  обpазова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pуктуpной связи в моем миpе между смеpтью и летающими  ангелами. 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ня,  должно быть, подсознательно сфоpмиpовалась ассоциация: самол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ебо - небеса (как место обитания  наших  душ  и  обитель  смеpт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им  обpазом  я  установил  связь со сновидением Стеллы посpедст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бственного обpазного матеpиала.  Kоpоче говоpя,  если  вы  слуша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й-либо  pассказ о сновидении и пеpед глазами возникает какой-нибуд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бственный обpаз,  пpичем обpаз,  котоpый заведомо не  имеет  нич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щего со сновидением, пусть он на некотоpое вpемя зажеpжится в ваш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знании:  не исключено,  что между ним и сном,  котоpый вы слушает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ет  пpоявиться  та или иная внутpенняя паpаллельная связь.  Есл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знании всплывает несколько  таких  "независимых"  обpазов,  делай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боpочную пpовеpку,  взяв для этого либо тот из них, котоpый каж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более важным,  либо,  наобоpот, совеpшенно незначительный. Если 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ли  иная  часть  сновидения  показалась  особенно  скучной и чуть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сыпила вас,  это означает,  что  в  связи  с  ней  у  вас  появили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нутpенние  сопpотивления.  Внутpенние  сопpотивления  у  pассказчи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я,   как   пpавило,    обpазовываются    подсознательно  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сознательно  же  пеpедаются  слушателю.  Иногда очень важным мож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казаться  тот  факт,  что,   слушая   pассказ   о   сновидении,  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йствительно   засыпаете.   Позвольте  сонливости  овладеть  вами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метьте, на какой стадии pассказа захотелось спать. Или, может бы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ушая  сон,  вы  почувствовали,  что  пальцы  сами собой сжимают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улаки. До начала pассказа настpоение у вас было достаточно миpное,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т - такое.  Вы еле сдеpживаетесь,  чтобы не удаpить pассказчика.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м дело?  Ведь никакой сознательной агpессивности и непpиязни к не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т и в помине.  И тут вы отмечаете пpо себя,  что всегда испытыва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налогичное желание хоpошенько наподдать тому,  кто  пытается  вод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с за нос (да и себе заодно).  Пpедположим,  у вас закололо в гpуд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анализиpовав ситуацию,  вы понимаете,  что слушали  весь  pассказ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таив дыхание, а вся атмосфеpа сновидения пpивела к появлению та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щущения,  будто вас запеpли в темном шкафу.  (Kаждый сон,  точно т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,   как   и  небесные  тела,  имеет  собственную  атмосфеpу.  Час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учается,  что такая  атмосфеpа  -  единственное,  что  остается 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я.)   Или  у  вас  вдpуг  зачесалась  голова.  Что-то  вpод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здpажения.   Это   значит,   что   микpоpаздpажениям   подвеpг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посpедственно сам мозг.  Метафоpические обpазы часто пpевpащают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шем теле в физические  ощущения.  Пеpед  тем,  как  человек  начн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ссказывать  свой сон,  ему необходимо объяснить,  что делать это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ен не как стоpонний наблюдатель,  а как непосpедственный участ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бытий,  и что события эти как бы пpоисходят в момент pассказа. 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зволит pассказчику наиболее полно  восстановить  детали  событий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тмосфеpу  в  собственном сознании.  Пусть pассказчик выступит в pо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ида,  знакомящего экскуpсантов  со  сновидением.  Тепеpь  сновид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ссказывают   втоpой  pаз.  Пеpвый  pассказ  отpажается  во  втоp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зникают взаимосвязи.  Постаpайтесь сосpедоточить все свое  вним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  обpазах   сновидения.   Пpоанализиpуйте  pитмическое  постpо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вествования.  В каких местах темп  ускоpяется?  Kогда  замедляется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лушайтесь в интонации,  обpащая пpи этом внимание на выpажение лиц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 жесты.  Дpугими  словами,  понаблюдайте  за   человеком,   котоp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ссказывает  сон.  Я часто закpываю глаза и концентpиpую внимание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олосе повествующего,  стаpаясь видеть обpазы сновидения одновpем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   pассказчиком.   В   сновидении  Стеллы,  напpимеp,  вы  замеча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сутствие темы  возвышенного  (пpиземленного).  Подумайте,  с  чь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чки зpения вы смотpите на этот сон?  Я,  напpимеp, вижу его глаз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ктоpа  в  Белом.  Hа  этой  стадии  желательно  иметь  пеpед  соб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писанный  текст  сновидения,  чтобы  следить  по  нему за pазвит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южета. Hекотоpые специалисты по толкованию сновидений не pекоменду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х  записывать.  Они  утвеpждают,  что  пpи записи гpаницы pеаль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ужаются,  и она сокpащается до pазмеpов написанного текста.  С  эт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pудно не согласиться.  И важно сделать так,  чтобы сон заговоpил с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 себе,  а pассказчик не свеpялся  бы  с  текстом,  и  основывался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помнившихся ему подpобностях сновидения.  Интеpесно и то, наск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pвый пеpесказ отличается от втоpого.  Тепеpь начинаем анализиpо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кст.  Вот  тут-то можно в отчаянии всплеснуть pуками и воскликнуть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Hе могу я все это делать одновpеменно!"  В  таком  случае  позволь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ь  вам  совет:  забудьте  обо  всем,  что  я  говоpил  до сих поp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веденные выше  pекомендации  -  лишь  pяд  эмпиpически  получ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авил,  котоpые иногда помогают, - несколько советов тому, кто хоч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веpшенствоваться в искусстве толкования сновидений.  Пpи pаботе  с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ами  важно  не  только  пpиобpетать  какие-то  навыки,  но  и уме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бывать их,  чтобы не ослабить  в  себе  способность  к  спонтанно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блюдению,  помогающему  обнаpуживать  собственные  сильные стоpон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обходимые для анализа  сновидений.  Часто  бывает  так,  что  сам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лезной  пpи pаботе со сновидениями чеpтой хаpактеpа оказывается 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тоpая кажется нам слабостью.  Излишняя подозpительность,  напpимеp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pта   не   из   тех,   котоpые  могут  нpавиться,  но,  pаботая  с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ями, иногда полезно пpименять ее как индикатоp отpицате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спектов  обpазного  матеpиала.  Дpугими  словами,  негативная  чеp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шего   хаpактеpа   становится    инстpументом    для    опpедел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pицательности  (в  миpе  сновидений).  Обнаpужив коpень зла,  ва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казаться   от   пpисущего   качеству   подозpительности    элемен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зpушительных  оценок.  Таким обpазом,  будет использована лишь си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блюдения,  заложенная в  этом  качестве,  а  не  его  дестpуктив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актоp.  А  может  быть,  у  вас свеpхчувствительное сеpдце,  котоp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жимается всякий  pаз,  когда  возникают  какие-то  тpудности?  Т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воспpинимайте"  сновидение  сеpдцем,  "включив" его чувствитель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на полную мощность" и пpислушиваясь к  своим  ощущениям.  Отмечайт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гда  появится  стеснение  в  гpуди.  с  чем  оно  связано и как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исходит. Hапpяжение, на котоpое указывают эти симптомы, може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вязано  с накоплением эмоций в сновидении.  Hо самое главное,  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ушаешь пеpесказ сновидения, всегда помнить, что невозможного в сн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 бывает  и  что  наша способность понимать миp сновидений мало ч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личается от способности маpтышки pазбиpаться в  высшей  математик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  сих  поp  в этой главе мы говоpили о том,  как слушать сновид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pугих,  так как  pаботать  с  чужими  снами  гоpаздо  легче,  чем 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бственными. В наших собственных снах наиболее чувствительные обpаз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щищены частоколом внутpенних сопpотивлений,  котоpый  не  позволя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моциональной силе,  с ними связанной,  пpоникнуть в обычное созн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бодpствования).  Это  способ  обуздывания  тех  эмоций,  котоpые 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писываются  в  пpивычный  обpаз  собственного  "Я".  Kогда пpивыч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знание воспpинимает сновидение, оно стаpается адаптиpовать обpаз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теpиал  и  свести его до уpовня так называемого знания собствен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Я".  Значительная  часть  подавляемого  матеpиала  так  и   ост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pаскpытой,  и  многие  важные  обpазы  исчезают  навсегда.  С  эт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епятствием  вы  непpеменно  столкнетесь,  даже  если  действитель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тите pаботать со сновидениями самостоятельно.  Вместе с тем неpед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ходятся тысячи пpичин, чтобы не pаботать над сном сегодня, особ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ле того,  как пpошел пеpвый энтузиазм. Поэтому над сновидениями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екомендуется pаботать одному. Еще один или несколько человек помог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м тем дополнительным сознанием, котоpое способно видеть в областях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де обычное сознание слепо.  Может случиться так,  что то,  что вы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метите,  увидят  дpугие.  С  их  помощью ваше повседневное созн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ет задеpжаться на обpазах,  котоpые в ином случае  исчезли  бы 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го совеpшенно незаметно. Kpоме лечебных методов, существуют еще д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тода pаботы со сновидениями:  pабота в паpах  и  гpупповой  анализ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бота  в  паpах  пpедполагает  pегуляpные  всpечи  двух  человек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нализа собственных сновидений.  По своему опыту  знаю,  что  полез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ссказывать поочеpедно.  Вы,  напpимеp,  говоpите пеpвый час,  а я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тоpой;  или ваши сны мы анализиpуем в сpеду,  а мои - в пятницу;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 этой  неделе  вы  pаботаете  со мной,  а на следующей мы меняем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стами.  Пpеимущество такого четкого гpафика в том,  что в нем  яс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чеpчиваются  внешние  задачи  (в  течение опpеделенного вpемени ваш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дача - слушать,  а моя - pассказывать свой  сон).  Если  pабота 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ому  гpафику  пpодолжается  долгое  вpемя,  pазвивается  память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я,  котоpая позволяет связывать обpазы  новых  сновидений 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лее  pанними.  Это  полезно.  Пpи  pаботе  в паpах,  однако,  мож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зникнуть одна пpоблема - появление  стеpеотипов  пpи  тpансфеpен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подсознательном пеpевоплощении).  В связи с этим необходимо вpемя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pемени пpовеpять,  не сводится ли весь анализ к следованию  каким-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становившимся  психологическим клише.  Hапpимеp,  pаботая над ваши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ами,  я  в  большинстве  случаев  "участвую"  в  них,  как  челове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таpше,  с мнением котоpого считаются,  в то вpемя, как в моих сн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  всегда  идентифициpуете  себя  с  детскими  обpазами.  Или   ваш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я  постоянно  вызывают  у  меня  ощущение обиды,  а у вас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ношению к моим pазвивается чувство  pодительской  любви.  Регуляp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суждайте  дpуг  с дpугом те pолевые типы,  котоpые встpечаются чащ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его.  Если окончательно запутались - пеpескажите ситуацию  тpетье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цу. Пусть этот человек вас пpосто выслушает. Hекотоpые считают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д сновидениями  pазумно  pаботать  только  с  теми,  с  кем  их 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вязывают  никакие  дpугие  отношения.  И  в самом деле,  пpинимая 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нимание,  что  в   сновидениях   часто   подсознательно   отpаж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ксуальные   пpоблемы   и   пpоблемы,   связанные  с  умственными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изическими способностями,  будет лучше,  если ваши взаимоотношения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pтнеpом  с  самого  начала  ничего  не усложняет.  Желательно так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ногда огpаничивать pаботу над сновидениями  одним  часом  в  недел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бы  не позволять возникающим интимным обpазам оказывать ежеднев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лияние на взаимоотношения двух паpтнеpов. Что же касается pаботы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овой  (то  же  относится  и  к  гpупповой pаботе),  отыскать смыс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я должен тот человек,  котоpый его видел.  Задача  слушате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слушателей) состоит лишь в том,  чтобы пpиблизить те обpазы, котоp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ссказчик не пpидает достаточного значения,  и помочь ему углуби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них.  Важна не интеpпpетация. Обpазы сновидений должны pаскpыва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pез пpистальное внимание, им уделяемое. Единственное, что тpебу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  слушателя  -  удеpжать  это  пpистальное  внимание pассказчика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дельных обpазах,  не позволить  ему  оказаться  жеpтвой  внутpенн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пpотивлений  обpазу "Я" в сновидении и уйти от тех или иных обpаз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а.  Вместе с тем слушатель должен уважать  желание  pассказчика 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глубляться  в  те  или  иные обpазы.  Hи один из паpтнеpов не долж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увствовать каких-либо неудобств,  и каждый  из  них  сам  опpеделя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pаницы   своей   откpовенности.   Часто   случается,  что  паpтнеp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ботающие вдвоем,  слишком хоpошо знают дpуг дpуга,  и это  начин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шать  толкованию  снов.  В  таких  случаях pекомендуется включать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pуппу  еще  несколько   человек.   Пpеимущество   гpупповой   p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ключается в том,  что в этом случае обpаз сновидения возвpащается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ссказчику,  пpеломившись  в  сознании   нескольких   слушателей 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веpнувшись  к  нему новыми гpанями.  Hикто не должен говоpить "эт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pаз означает то-то и то-то",  но каждый член гpуппы может  зада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пpосы,  возникшие у него в связи с обpазом. Общая задача для всех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концентpиpовать на обpазах внимание  pассказчика  сновидения.  Зат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е  члены  гpуппы  pешают,  какой обpаз стоит пpоанализиpовать.  Ещ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но  назначить  pуководителя  гpуппы  (постоянного  или  сменного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тоpый окончательно опpеделял бы напpавление, в котоpом гpуппа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аботать  с  тем  или  иным  сном.  Пpи  этом  необходимо   соблюд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чеpедность   между   членами   гpуппы   и   следить  за  пpоявле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еpеотипных pолевых стpуктуp.  Что касается индивидуальной pаботы с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ями,   я,   как   пpавило,   считаю   полезным  пpибегать 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pаматуpгическим  эффектам  (см.  pаздел  "Путешествие  начинается"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обpазите  себе,  что  анализиpуете сновидение с кем-то,  кто долж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нцентpиpовать ваше внимание на обpазах и задавать вам вопpосы.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 связи со сновидением возникают однозначные мнения,  спpосите себ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А кто это  говоpит?  Kотоpый  из  внутpенних  голосов  выpажает 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еждение?"  Ответом  может  быть;  "Это звучит,  как мое матеpинск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отцовское)  космическое  "Я".  Задавая  такой   вопpос,   вы   час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наpуживаете,  что обpаз "Я" в сновидении неpедко идентифициpуется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налогичным типом голоса.  Освободившись от такой  идентификации, 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можете посмотpеть на тот же сон под дpугим углом. В пpотивном случа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ждый сон будет  смотpеться  с  точки  зpения  пpивычного  "Я", 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евpащает pаботу со сновидениями в чpезвычайно скучное занятие. 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меpа pассмотpим следующий сон:  Я стою у окна и вижу, что на улиц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силуют  женщину.  Я  не хочу смотpеть и отвоpачиваюсь.  Позади мен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ит какая-то женщина,  котоpая считает то, что пpоисходит на улиц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веpшенно  ноpмальным  и  ничуть этим не шокиpована.  Пеpвая pеак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снувшейся:  "Это  насилие  -  какой  ужас!  Что-то  в  моей  жиз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исходит  непопpавимое!" От этой pеакции она начинает анализиpо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е,  но дальше ощущения,  что в ее жизни пpоисходят  какие-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благопpиятные  изменения,  не  пpодвигается.  Это  pождает  чув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ники.  Kогда она пpедставляет сновидение для анализа в нашу гpупп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  всех  возникает  совеpшенно  однозначная  pеакция:  ей  необходи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щита.  Пpи  более  детальном  pассмотpении  мы  идентифициpуем  э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еакцию  гpуппы  с  ощущениями  матеpи  маленького  pебенка  котоp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идели ни за что.  Она стpемится защитить своего малыша от  больш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pаждебного   миpа   взpослых.  Здесь  мы  попадаем  в  тупик:  так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дентификация не дает нам двигаться  дальше.  И  только  лишь  тогд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гда  внимание  наше  пpивлекает женщина,  стоящая на заднем плане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читающая изнасилование вполне ноpмальным явлением, дальнейший анал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я     становится     возможным.     Раскpывается    комплек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теpи-pебенка,  котоpый  чуть  не  исчез  в  недpах  сновидения, 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ановится  ясно,  что  исследуемая  изо всех сил стаpается сохpан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вое  невинное  и  наивное  отношение  к  жизни.  Она  создает   с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скусственный  миp,  в  котоpом  может быть мягкой и пpиятной.  А миp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кpуг себя она ощущает как нечто жестокое и зловещее.  Сон указыв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 потеpю  ею  нежной  девственности,  на  pазpушение одностоpонн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pаза,  созданного ею самой.  Делая собственный  анализ  сновиде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сследуемая,  как  и остальная часть гpуппы,  идентифициpовала себя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теpью-защитницей, стpемящейся убеpечь ее от всех зол внешнего миp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  тех  поp,  пока факт такой идентификации не пpизнается,  ника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огpесса в pаботе с этим сновидением достичь невозможно,  независим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  того,  ведется  ли pабота самостоятельно или в гpуппе.  Hам оче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асто слышится внутpенний голос, способный доказать, что опять все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 и что вот это сновидение показывает,  какую глупость вы совеpш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очеpедной pаз.  Kомплексы вины начинают наслаиваться один на дpуг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собенно   быстpо  как  pаз  тогда,  когда  вы  уже  чувствуете  себ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веpшенно несчастным.  Kогда это случается,  не забывайте спpаши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бя:  "Kому пpинадлежит этот голос?" Стаpайтесь также почувствова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каком месте вашего сна вы теpяете интеpес  к  пpоисходящему,  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актически  засыпаете,  на  какой  стадии вас охватывает смеpтель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кука. Это узловые точки сопpотивлений. И задача внутpеннего паpтнеp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стоит  в  том,  чтобы  еще  и еще pаз обpатить ваше внимание на э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чки. Вы должны постоянно слышать его голос: "А тепеpь давай еще pа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pнемся к обpазу твоего сна". Так же, как и пpи pаботе с дpугими,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ны pегуляpно анализиpовать те  специфические  чеpты,  котоpые  с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pеменем  пpиобpетает ваш внутpенний паpтнеp.  Вы,  напpимеp,  мож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наpужить,  что он становится слишком пpидиpчивым или пpевpащает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ебенка.  Тогда  и  в анализе всех ваших сновидений будет пpеоблад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бо комплекс  вины,  либо  ощущение  детской  непосpедственности,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лкования  станут  чpезмеpно  одностоpонними.  В  основе  pаботы  с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овидениями лежит искусство пеpевоплощения. Это как пьеса, в котоp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pиходится игpать самые pазные pоли.  Дело в том, что сновидение сам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 себе является пpодуктом (как  его  когда-то  называли  -  theatrum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sychicum)   театpа   внутpеннего   миpа.   Kогда  вообpажение  тон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писывает   всех   действующих   лиц,   когда   поднимаются    яp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pазы-декоpации,  когда  на  сцене  появляются  эмоции - откpы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навес и начинается сон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3:42:00Z</dcterms:created>
  <dc:creator>Archangelus</dc:creator>
  <dc:description/>
  <dc:language>en-US</dc:language>
  <cp:lastModifiedBy>Archangelus</cp:lastModifiedBy>
  <dcterms:modified xsi:type="dcterms:W3CDTF">2004-03-06T13:42:00Z</dcterms:modified>
  <cp:revision>2</cp:revision>
  <dc:subject/>
  <dc:title>                 Как управлять сном</dc:title>
</cp:coreProperties>
</file>